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6650" cy="334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334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3344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334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651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7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71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71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719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681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1906" w:h="16838"/>
      <w:pgMar w:left="1077" w:right="1077" w:gutter="0" w:header="510" w:top="1021" w:footer="624" w:bottom="1247"/>
      <w:pgNumType w:start="5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81" name="Image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83" name="Image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77" name="Image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7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79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8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三卷  教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三卷  教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xzf</cp:lastModifiedBy>
  <cp:lastPrinted>2021-10-29T15:24:00Z</cp:lastPrinted>
  <dcterms:modified xsi:type="dcterms:W3CDTF">2022-06-06T02:58:00Z</dcterms:modified>
  <cp:revision>75</cp:revision>
  <dc:subject/>
  <dc:title> </dc:title>
</cp:coreProperties>
</file>