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221.jpeg" ContentType="image/jpeg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223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8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2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67.wmf" ContentType="image/x-wmf"/>
  <Override PartName="/word/media/image199.wmf" ContentType="image/x-wmf"/>
  <Override PartName="/word/media/image222.png" ContentType="image/png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69025" cy="441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441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1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1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441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4411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1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11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4411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4411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1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11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4411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4411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1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11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41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283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41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283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41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283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41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283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32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32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32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32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5389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3103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5389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2023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2023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5389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3103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5389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2023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2023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486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24370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59486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486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486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486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2437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59486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486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24370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59486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0775" cy="43802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8023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0775" cy="438023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8023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22"/>
      <w:headerReference w:type="default" r:id="rId223"/>
      <w:footerReference w:type="even" r:id="rId224"/>
      <w:footerReference w:type="default" r:id="rId225"/>
      <w:type w:val="nextPage"/>
      <w:pgSz w:w="11906" w:h="16838"/>
      <w:pgMar w:left="1077" w:right="1077" w:gutter="0" w:header="510" w:top="1021" w:footer="624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25" name="Image2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5" name="Image2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5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27" name="Image2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7" name="Image2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9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221" name="Image2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1" name="Image2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2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223" name="Image2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3" name="Image2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60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2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卷  概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卷  概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header" Target="header1.xml"/><Relationship Id="rId223" Type="http://schemas.openxmlformats.org/officeDocument/2006/relationships/header" Target="header2.xml"/><Relationship Id="rId224" Type="http://schemas.openxmlformats.org/officeDocument/2006/relationships/footer" Target="footer1.xml"/><Relationship Id="rId225" Type="http://schemas.openxmlformats.org/officeDocument/2006/relationships/footer" Target="footer2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2-08-23T14:10:00Z</cp:lastPrinted>
  <dcterms:modified xsi:type="dcterms:W3CDTF">2022-08-23T06:10:00Z</dcterms:modified>
  <cp:revision>86</cp:revision>
  <dc:subject/>
  <dc:title> </dc:title>
</cp:coreProperties>
</file>