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C7DAF7" w:val="clear"/>
        <w:ind w:left="0" w:right="15" w:hanging="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C7DAF7" w:val="clear"/>
        </w:rPr>
        <w:t>中文版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570" w:hanging="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shd w:fill="C7DAF7" w:val="clear"/>
        </w:rPr>
        <w:t>统计图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末户籍人口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就业人员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三次产业就业人员构成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地区生产总值和增长速度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地区生产总值构成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人均地区生产总值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农林牧渔业总产值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粮食作物和油料作物播种面积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粮食产量和油料产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肉类总产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化肥施用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工业增加值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规模以上工业企业利润总额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规模以上工业企业发电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规模以上工业企业水泥产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规模以上工业企业成品钢材产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规模以上工业企业汽车产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全社会固定资产投资增长速度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能源生产量和消费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社会消费品零售总额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进口额和出口额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地方一般公共预算收入和支出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末金融机构人民币各项存贷款余额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城乡居民人均可支配收入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城乡居民人均消费支出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居民消费价格涨跌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工业生产者出厂价格涨跌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货物周转量和旅客周转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高速公路里程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广播覆盖率和电视覆盖率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类学校在校学生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卫生机构床位数</w:t>
      </w:r>
    </w:p>
    <w:p>
      <w:pPr>
        <w:pStyle w:val="Normal"/>
        <w:keepNext w:val="false"/>
        <w:keepLines w:val="false"/>
        <w:widowControl/>
        <w:shd w:fill="C7DAF7" w:val="clear"/>
        <w:ind w:left="720" w:hanging="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一、综　合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4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行政区划及辖区面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底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基层群众自治组织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底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行政区划一览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底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国民经济和社会发展总量与速度指标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国民经济和社会发展比例和效益指标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国民经济和社会发展结构指标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主要行业分法人单位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-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分地区按三次产业和机构类型分法人单位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-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地区和控股情况分企业法人单位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-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地区和登记注册类型分企业法人单位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统计指标解释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二、国民经济核算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5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地区生产总值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地区生产总值指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地区生产总值指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地区生产总值构成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三次产业分地区生产总值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三次产业分地区生产总值指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地区生产总值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-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地区生产总值指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-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第一产业增加值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-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第一产业增加值指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-1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第二产业增加值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-1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第二产业增加值指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-1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第三产业增加值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-1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第三产业增加值指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-1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人均地区生产总值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-1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人均地区生产总值指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-1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民营经济增加值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-1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民营经济增加值指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统计指标解释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三、人　口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6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3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末常住人口、城镇化率、出生率、死亡率和自然增长率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3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末常住人口、城镇化率、出生率、死亡率、自然增长率和人口密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3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末常住人口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3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常住人口城镇化率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3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末户籍总人口数及构成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3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末户籍总户数及人口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3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末户籍人口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3-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末户籍城镇人口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统计指标解释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四、就业和工资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7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4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就业和工资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4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就业人员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4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三次产业分就业人员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4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三次产业分就业人员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4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城乡分就业人员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4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城乡分就业人员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4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行业分城镇非私营单位就业人员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4-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全部单位就业人员工资总额、平均工资及指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4-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全部单位就业人员平均工资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4-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行业分全部单位就业人员工资总额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4-1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行业分全部单位就业人员平均工资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4-1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登记注册类型和行业分就业人员工资总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4-1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登记注册类型和行业分就业人员平均工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4-1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登记注册类型分就业人员平均工资及指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4-1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行业分国有经济单位就业人员平均工资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4-1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城镇登记失业人数及失业率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4-1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城镇登记失业人数及失业率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统计指标解释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五、固定资产投资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8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5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全社会固定资产投资增长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5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分行业全社会固定资产投资增长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5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分行业按构成分项目固定资产投资增长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5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构成全社会固定资产投资增长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5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分行业施工和投产项目个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5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施工和投产项目个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5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房地产开发主要指标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5-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经济类型分房地产开发企业个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5-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资质等级分房地产开发企业个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5-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经济类型分房地产开发企业从业人员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5-1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资质等级分房地产开发企业从业人员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5-1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房地产投资完成额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5-1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用途分房地产开发投资完成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5-1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房地产开发建设房屋建筑面积和造价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5-1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商品房销售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5-1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商品房期房销售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5-1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商品房现房销售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5-1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商品房待售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统计指标解释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六、能　源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9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6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综合能源平衡表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6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能源生产量和构成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6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能源消费量和构成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6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能源库存量和周转天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6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能源加工转换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6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煤炭平衡表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6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石油平衡表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6-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天然气平衡表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6-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电力平衡表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6-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单位地区生产总值能耗上升或下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等价值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6-1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规模以上工业单位增加值能耗上升或下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当量值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6-1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能源生产和能源消费弹性系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统计指标解释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七、资源和环境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10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7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城市平均气温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7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城市降水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7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城市平均相对湿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7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林业发展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7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森林火灾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7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林业有害生物防治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7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矿产资源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7-8 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三废”排放及处理利用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7-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环境污染治理投资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统计指标解释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八、财政和物价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1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8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地方一般公共预算收入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8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一般公共预算支出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8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地方一般公共预算收入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8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一般公共预算支出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8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地方一般公共预算主要收入项目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8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一般公共预算主要支出项目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8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居民消费价格指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8-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商品零售价格总指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8-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城市居民消费价格指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8-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城市商品零售价格指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8-1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农村居民消费价格指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8-1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工业生产者出厂价格指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8-1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行业分工业生产者出厂价格指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统计指标解释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九、人民生活和社会保障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1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9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全体居民人均收支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9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居民人均主要食品消费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9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居民平均每百户年末耐用消费品拥有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9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城镇居民家庭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9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收入五等份分组的城镇居民人均收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9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收入五等份分组的城镇居民人均消费支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9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城镇居民家庭人均收支及住房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9-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收入五等份分组的城镇居民家庭住房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9-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农村居民家庭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9-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收入五等份分组的农村居民人均收入和支出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9-1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农村居民家庭人均收支及住房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9-1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社会保险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9-1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类社会保险参保人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9-1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类社会保险基金征缴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9-1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社会保险参保人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9-1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社会保险基金征缴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9-1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城市居民最低生活保障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9-1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农村居民最低生活保障和救济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9-1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城市居民最低生活保障和救济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9-2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农村居民最低生活保障和救济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统计指标解释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十、城市发展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13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0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城市建设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0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城市设施水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0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城市供水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0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城市燃气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0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城市道路和桥梁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0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城市绿地和园林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0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城市排水和污水处理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0-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城市市容环境卫生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统计指标解释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十一、民族自治地方概况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14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1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民族自治地方年末户籍总人口和就业人员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1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民族自治地方主要统计指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1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民族自治地方地区生产总值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1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民族自治地方地区生产总值指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1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民族自治地方耕地面积和农业生产条件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1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民族自治地方邮电主营业务收入、社会消费品零售总额和医疗卫生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1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民族自治地方住户存款余额和各类学校在校学生人数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十二、县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市、区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概况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15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2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县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市、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末常住人口及城镇化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2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县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市、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地区生产总值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2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县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市、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地区生产总值指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2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县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市、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民营经济增加值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2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县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市、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民营经济增加值指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2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县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市、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固定资产投资和建筑业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2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县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市、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农村经济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2-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县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市、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规模以上工业经济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2-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县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市、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财政和贸易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2-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县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市、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教育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十三、农　业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16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农林牧渔业总产值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农林牧渔业总产值指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产业分农林牧渔业总产值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产业分农林牧渔业总产值指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农林牧渔业总产值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农林牧渔业总产值指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农林牧渔业增加值及指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农业机械拥有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农业机械拥有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农用化肥施用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1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农用化肥施用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1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耕地面积、机耕面积、耕地灌溉面积和农作物总播种面积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1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耕地面积、耕地灌溉面积和农作物总播种面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1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农作物总播种面积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1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农作物播种面积和产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1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粮食作物播种面积和产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1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粮食总产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1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经济作物播种面积和产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1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油料产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2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牲畜饲养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2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牲畜饲养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2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猪年末头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2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大牲畜年末头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2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畜产品产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2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畜产品产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2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肉类总产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2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林产品产量及造林面积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3-2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受灾面积和绝收面积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统计指标解释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十四、工　业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17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4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规模以上工业企业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4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规模以上工业企业主要指标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4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行业分规模以上工业企业主要指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4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规模以上工业企业资产总计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4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规模以上工业企业营业收入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4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规模以上工业企业利润总额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4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规模以上工业企业主要指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4-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国有控股工业企业主要指标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4-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行业分国有控股工业企业主要指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4-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国有控股工业企业主要指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4-1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大中型工业企业主要指标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4-1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行业分大中型工业企业主要指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4-1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大中型工业企业主要指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4-1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行业分规模以上工业企业主要经济效益指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4-1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行业分国有控股工业企业主要经济效益指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4-1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行业分大中型工业企业主要经济效益指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4-1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规模以上工业企业主要经济效益指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4-1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国有控股工业企业主要经济效益指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4-1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大中型工业企业主要经济效益指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4-2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规模以上工业企业主要产品产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统计指标解释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十五、建筑业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18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5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建筑业企业个数、产值、人数及竣工面积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5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登记注册类型分建筑业企业主要指标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5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建筑业企业个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5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登记注册类型分建筑业企业个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5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建筑业企业就业人员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5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登记注册类型分建筑业企业就业人员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5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建筑业企业施工、竣工房屋面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5-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建筑业企业房屋施工面积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5-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建筑业企业房屋竣工面积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5-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建筑业企业动力装备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5-1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登记注册类型和构成分建筑业企业总产值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5-1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建筑业企业总产值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5-1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建筑业企业主要财务指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5-1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总承包和专业承包建筑业企业资产和负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5-1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总承包和专业承包建筑业企业所有者权益和利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5-1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登记注册类型分建筑业企业劳动生产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统计指标解释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十六、交通运输和邮电业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19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6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交通运输业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6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公路运输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6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邮电业务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统计指标解释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十七、国内贸易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20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7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社会消费品零售总额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7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按各项分组的社会消费品零售总额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7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社会消费品零售总额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7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限额以上批发和零售业法人企业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7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限额以上批发零售贸易、住宿餐饮业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7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限额以上批发零售贸易、住宿餐饮业法人企业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7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分行业限额以上批发零售贸易法人企业商品购、销、存总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7-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限额以上批发零售贸易法人企业商品购、销、存总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7-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限额以上批发零售贸易法人企业主要商品分类销售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7-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限额以上批发零售贸易法人企业主要财务指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7-1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限额以上批发零售贸易法人企业主要财务指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7-1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限额以上住宿餐饮法人企业主要财务指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7-1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限额以上住宿餐饮法人企业主要财务指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统计指标解释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十八、对外经济贸易和旅游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2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8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对外经济贸易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8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出口商品分类金额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8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进口商品分类金额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8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进出口总额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8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出口总额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8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进口总额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8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旅游发展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8-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接待入境游客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8-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旅游发展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统计指标解释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十九、金融业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2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9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金融机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含外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本外币信贷收支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资金来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9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金融机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含外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本外币信贷收支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资金运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9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金融机构各项存款和贷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底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9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金融机构人民币各项存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底余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9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金融机构人民币住户存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底余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9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金融机构人民币各项贷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底余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9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金融机构人民币存款基准利率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9-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金融机构人民币贷款基准利率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9-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人民币对外主要外币年平均汇价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中间价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9-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保险业务经济技术指标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19-1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财产保险公司和人身保险公司四川省分公司保费收入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统计指标解释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二十、教育、科技和专利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23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类学校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类学校专任教师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类学校在校学生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类学校招生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类学校毕业生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普通高等学校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普通高等学校专任教师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普通本科分学科学生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分学科研究生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中等职业学校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1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技工学校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1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成人教育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1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类学校女学生和女教师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1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普通本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专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科学校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1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中等职业教育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1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普通高中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1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普通初中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1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普通小学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1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幼儿园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2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研究与试验发展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R&amp;D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2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研究与试验发展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R&amp;D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经费构成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2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研究与试验发展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R&amp;D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经费支出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2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规模以上工业企业研究与试验发展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R&amp;D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及专利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2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科学研究与技术服务机构人员数、经费收入和支出总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2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高等学校科技活动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2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科技成果水平及应用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2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专利授权量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0-2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类技术合同签订及执行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统计指标解释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二十一、文化、体育和卫生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24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文化艺术、文物事业机构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文化艺术、文物事业机构和人员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文化站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群众艺术馆、文化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站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业务活动及经费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公共图书馆业务活动及经费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博物馆、文物机构业务活动及经费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图书、杂志和报纸出版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录像和录音制品出版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广播电视事业发展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广播电视播放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1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有线广播电视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1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农村广播电视有线传输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1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体育事业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1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体育彩票发行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1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医疗卫生机构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1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卫生机构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1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医疗卫生机构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1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类医疗卫生机构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1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医疗卫生机构床位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2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医疗卫生机构床位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2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类医疗卫生机构床位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2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医疗卫生机构人员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2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医疗卫生机构人员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2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类医疗卫生机构人员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2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前十大类病伤死亡原因及构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2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前十位单病种死亡原因及构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2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国家免疫规划疫苗基础免疫接种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1-2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传染病报告发病及死亡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统计指标解释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二十二、其他社会活动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25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2-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收养类单位基本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2-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收养类单位床位数及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养人员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2-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社区服务机构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2-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婚姻登记和离婚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2-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内地居民婚姻登记和离婚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2-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律师、公证、调解工作基本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2-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调解民间纠纷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2-8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检察机关审查批准、决定逮捕犯罪嫌疑人和提起公诉被告人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2-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人民法院审理各类案件受理结案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2-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人民法院执行案件标的和减、免、缓诉讼费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2-1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公安机关受理查处治安案件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2-12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查处治安案件和刑事案件立案数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2-13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火灾事故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2-14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火灾事故情况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2-1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交通事故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 xml:space="preserve">22-1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各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州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交通事故情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(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)</w:t>
      </w:r>
    </w:p>
    <w:p>
      <w:pPr>
        <w:pStyle w:val="Normal"/>
        <w:keepNext w:val="false"/>
        <w:keepLines w:val="false"/>
        <w:widowControl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主要统计指标解释</w:t>
      </w:r>
    </w:p>
    <w:p>
      <w:pPr>
        <w:pStyle w:val="Normal"/>
        <w:keepNext w:val="false"/>
        <w:keepLines w:val="false"/>
        <w:widowControl/>
        <w:shd w:fill="C7DAF7" w:val="clear"/>
        <w:ind w:left="0" w:right="15" w:hanging="0"/>
        <w:jc w:val="left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keepNext w:val="false"/>
        <w:keepLines w:val="false"/>
        <w:widowControl/>
        <w:shd w:fill="C7DAF7" w:val="clear"/>
        <w:ind w:left="0" w:right="15" w:hanging="0"/>
        <w:jc w:val="left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keepNext w:val="false"/>
        <w:keepLines w:val="false"/>
        <w:widowControl/>
        <w:shd w:fill="C7DAF7" w:val="clear"/>
        <w:ind w:left="0" w:right="15" w:hanging="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C7DAF7" w:val="clear"/>
        </w:rPr>
        <w:t>English</w:t>
      </w:r>
    </w:p>
    <w:p>
      <w:pPr>
        <w:pStyle w:val="Normal"/>
        <w:keepNext w:val="false"/>
        <w:keepLines w:val="false"/>
        <w:widowControl/>
        <w:shd w:fill="C7DAF7" w:val="clear"/>
        <w:ind w:left="720" w:hanging="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1 General Survey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Administrative Divisions and Area by Region (End of 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Grass Roots Organizations by Region (End of 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Administrative Division Schedule by Region (End of 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Principal Aggregate Indicators on National Economy and Social Development and the Related Growth Rate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Proportions and Efficiency Indicators on National Economy and Social Development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omposition Indicators on National Economic and Social Development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Legal Entities by Sector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Legal Entities by Three Strata of Industry and Type of Institution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s of Corporate Enterprises by Region and the Status of Holding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Business Entities by Region and Status of Registrat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lanatory Notes on Main Statistical Indicators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2 National Accounts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26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Gross Regional Product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dices of Gross Regional Product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dices of Gross Regional Product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omposition of Gross Regional Product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Gross Regional Product by Three Strata of Industry and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dices of Gross Regional Product by Three Strata of Industry and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Gross Regional Product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dices of Gross Regional Product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Primary Industry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dices of Primary Industry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econdary Industry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dices of Secondary Industry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Tertiary Industry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dices of Tertiary Industry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Per Capita Gross Regional Product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dices of Per Capita Gross Regional Product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ivilian-owned Value Added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dices of Civilian-owned Value Added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lanatory Notes on Main Statistical Indicators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3 Population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27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Resident Population (year-end), Urbanization Rate, Birth Rate, Death Rate and Natural Growth Rate of Populat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Resident Population (year-end), Urbanization Rate, Birth rate, Death rate, Natural Growth Rate and Population Density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Resident Population (year-end)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Urbanization Rate of Resident Population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Total Registered Population and its Composition (year-end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Registered Households and Population by Region (year-end)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Registered Population (year-end)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Registered Urban Population (year-end)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lanatory Notes on Main Statistical Indicators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4 Employment and Wages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28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mployment and Wage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Employed Person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Employed Persons by Three Strata of Industry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Employed Persons by Three Strata of Industry and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Employed Persons by Residence in Urban and Rural Area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Urban and Rural Employed Person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Employed Persons in Urban Non-private Units by Sector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Total Wage Bill and Average Wage of Employed Persons in all Units and Indice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Average Wage of Employed Persons in all Unit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Total Wage Bill of Employed Persons in all Units by Sector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Average Wage of Employed Persons in all Units by Sector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Total Wage Bill of Employed Persons by Registered Types and Sector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Average wage of Employed Persons by Registered Types and Sector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Average Wage of Employment in all Units and Related Indices by Region and Registered Typ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Average Wage of Employed Persons in State-owned Units by Sector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Registered Unemployed Persons and Unemployment Rate in Urban Area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Registered Unemployed Persons and Unemployment Rate in Urban Area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lanatory Notes on Main Statistical Indicators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5 Investment in Fixed Assets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29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Growth Rate of Total Investment in Fixed Asset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Growth Rate of Total Investment in Fixed Assets by Sector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Growth Rate of Item Investment in Fixed Assets by Sector and Composit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Growth Rate of Item Investment in Fixed Assets by Region and Composit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Projects under Construction and Production by Sector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Projects under Construction and Production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jor Indicators of Real Estate Development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Enterprises of Real Estate Development by Ownership and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Enterprises of Real Estate Development by Region and Qualification Criteria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Employees in Enterprises of Real Estate Development by Ownership and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Employees in Enterprises of Real Estate Development by Region and Qualification Criteria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vestment Completed of Real Estate Development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vestment Completed of Real Estate Development by Region and Use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Floor Space of Buildings and the Cost in Real Estate Development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elling of Commercial House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elling of Commercial Houses under Construction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elling of Commercial Houses Completed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ommercial Houses on Sale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lanatory Notes on Main Statistical Indicators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6 Energy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30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Overall Energy Balance Sheet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Total Production of Energy and Composit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Total Consumption of Energy and Composit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ock and Revolving Days of Major Energy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f Energy Convers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oal Balance Sheet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Petroleum Balance Sheet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atural Gas Balance Sheet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lectricity Balance Sheet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crease or Decrease of Energy Consumption of Gross Regional Product per Unit Area by Region (Equivalent value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crease or Decrease of Energy Consumption of Industrial Value Added per Unit Area by Region (Heat Value Equivalent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lasticity Coefficient of Energy Production and Consumpt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lanatory Notes on Main Statistical Indicators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7 Resources and Environment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3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onthly Average Temperature of Major Citi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onthly Precipitation of Major Citi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Average Relative Humidity of Major Citi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onditions of Development of Forestry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Forest Fire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Prevention of Forest Biological Disaster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jor Mineral Resource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Discharge, Treatment and Utilization of Waste Water, Waste Gas and Solid Wastes by Industry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vestment in Treatment of Environmental Pollut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lanatory Notes on Main Statistical Indicators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8 Local Government Finance and Price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3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Local General Public Budget Revenue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Local General Public Budget Expenditure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Local General Public Budget Revenue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Local General Public Budget Expenditure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jor Items of Local General Public Budget Revenue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jor Items of General Public Budget Expenditure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General Consumer Price Index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General Retail Price Index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General Consumer Price Index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General Retail Price Index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onsumer Price Index in Rural Area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Producer Price Index for Industrial Product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Producer Price Index for Industrial Products by Industrial Branch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lanatory Notes on Main Statistical Indicators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9 People's Living Conditions and Social Security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33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Per Capita Income and Consumption Expenditure of all Resident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Per Capita Consumption of Major Foods of all Resident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Main Durable Consumer Goods Owned per 100 Household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f Urban Household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Per Capita Income of Urban Households by Income Quintile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Per Capita Expenditure of Urban Households by Income Quintile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Per Capita Income and Consumption Expenditure and Housing Conditions of Urban Household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Housing Conditions of Urban Households by Income Quintile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f Rural Household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Per Capita Income and Expenditure of Rural Households by Income Quintile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Per Capita Income and Consumption Expenditure and Housing Conditions of Rural Household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ocial Insurance Indicator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Social Insurance Participant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ollection of Social Insurance Fund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Social Insurance Paticipant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ollection of Social Insurance Fund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Residents under Basic Provision Protection in Urban Area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Residents under Basic Provision Protection and Receiving Almsgiving in Rural Area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Residents under Basic Provision Protection and Receiving Almsgiving in Urban Area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Residents under Basic Provision Protection and Receiving Almsgiving in Rural Area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lanatory Notes on Main Statistical Indicators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10 Urban Development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34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City Construct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Level of Public Facilities in Citi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Water Supply in Citi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Gas Supply in Citi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City Roads and Bridg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Parks and Green Areas in Citi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City Drainage and Sewage Treatment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City Sanitat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lanatory Notes on Main Statistical Indicators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11 Survey of Ethnic Minority Autonomous Areas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35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Registered Population and Employment in Minority Nationality Autonomous Area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Statistical Indicators of Minority Nationality Autonomous Area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Gross Regional Product in Minority Nationality Autonomous Area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dices of Gross Regional Product in Minority Nationality Autonomous Area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ultivated Land Areas and Production Conditions of Agriculture in Minority Nationality Autonomous Area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Revenue from Principal Business of Postal and Telecommunication, Total Retail Sales of Consumer Goods, Public Health in Minority Nationality Autonomous Area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lance of Household Savings and Number of Student Enrollment by Type of Schools in Minority Nationality Autonomous Areas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12 Survey of County (City, District)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36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Resident Population and Proportion Registered by Counties (City, Districts)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Gross Regional Product by Counties (Municipalities, District)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dices of Gross Regional Product by Counties (Municipalities, District)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Added Value of Civilian-owned Economy by Counties (Municipalities, District)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dices of Civilian-owned Economy Added Value by Counties (Municipalities, District)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vestment in Fixed Assets and Construction by Counties (Municipalities, Districts)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Agriculture of Counties (Municipalities, Districts)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Industrial Enterprises above Designated Size by Counties (Municipalities, Districts)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Finance and Trade by Counties (Municipalities, Districts)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Education of Counties (Municipalities, Districts) (2022)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13 Agriculture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37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Gross Output Value of Farming, Forestry, Animal Husbandry and Fishery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dices of Gross Output Value of Farming, Forestry, Animal Husbandry and Fishery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Gross Output Value of Farming, Forestry, Animal Husbandry and Fishery by Industry and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dices of Gross Output Value of Farming, Forestry, Animal Husbandry and Fishery by Industry and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Gross Output Value of Farming, Forestry, Animal Husbandry and Fishery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dices of Gross Output Value of Farming, Forestry, Animal Husbandry and Fishery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Added Value and Indices of Farming, Forestry, Animal Husbandry and Fishery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Major Agricultural Machinery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Major Agricultural Machinery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onsumption of Chemical Fertilizers and Electricity Consumption in Rural Area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onsumption of Chemical Fertilizers and Electricity Consumption in Rural Area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ultivated Area, Area Ploughed by Tractors, Irrigated Area of Cultivated Land and Total Sown Area of Farm Crop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ultivated Area, Irrigated Area of Cultivated Land and Total Sown Area of Farm Crop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own Areas of Farm Crop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own Areas of Farm Crops and Output of Major Farm Product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own Areas of Farm Crops and Output of Major Farm Product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Total Grain Output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own Areas and Output of Economic Crop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Output of Oil-bearing Crop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Livestock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Livestock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Hogs by Region at Year-end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Large Livestock by Region at Year-end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Output of Livestock Product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Output of Livestock Product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Output of Meat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Output of Major Forest Products and Areas under Afforestat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Areas Covered by Natural Disaster and Total Crop Failure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lanatory Notes on Main Statistical Indicators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14 Industry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38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formation of Industrial Enterprises above Designated Size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Indicators of Industrial Enterprises above Designated Size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Indicators of Industrial Enterprises above Designated Size by Industrial Sector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Total Assets of Industrial Enterprises above Designated Size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usiness Revenue of Industrial Enterprises above Designated Size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Total Profits of Industrial Enterprises above Designated Size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Indicators of Industrial Enterprises above Designated Size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Indicators of State-holding Industrial Enterprise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Indicators of State-holding Industrial Enterprises by Industrial Sector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Indicators of State-holding Industrial Enterprise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Indicators of Large and Medium-Sized Industrial Enterprise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Indicators of Large and Medium-sized Industrial Enterprises by Industrial Sector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Indicators of Large and Medium-Sized Industrial Enterprise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Indicators on Economic Benefits of Industrial Enterprises above Designated Size by Industrial Sector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Indicators on Economic Benefits of State-holding Industrial Enterprises by Industrial Sector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Indicators on Economic Benefits of Large and Medium-sized Industrial Enterprises by Industrial Sector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Indicators on Economic Benefits of Industrial Enterprises above Designated Size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Indicators on Economic Benefits of State-holding Industrial Enterprise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Indicators on Economic Benefits of Large and Medium-sized Industrial Enterprise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Output of Major Products of Industrial Enterprises above Designated Size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lanatory Notes on Main Statistical Indicators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15 Construction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39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Enterprises, Gross Output Value, Number of Employed Persons and Floor Space of Buildings Completed of Construct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Indicators of Construction Enterprises by Registered Type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Construction Enterprise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Construction Enterprises by Region and Registered Typ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Employed Persons in Construction Enterprise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Employed Persons in Construction Enterprises by Region and Registered Typ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Floor Space of Buildings under Construction and Completed of Construction Enterprise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Floor Space under Construction of Construction Enterprise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Floor Space Completed of Construction Enterprise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Power of Machinery and Equipment Owned of Construction Enterprise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Gross Output Value of Construction Enterprises by Region, Registered Types and Composit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Gross Output Value of Construction Enterprise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jor Financial Indicators of Construction Enterprise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Assets and Liabilities of General and Professional Contractor Construction Enterprise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Owners' Equities and Pre-tax Profits of General and Professional Contractor Construction Enterprise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Labor Productivity of Construction Enterprises by Region and Registered Typ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lanatory Notes on Main Statistical Indicators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16 Transportation and Post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40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onditions of Transport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Indicators of Highway Transportation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onditions of Postal and Telecommunication Service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lanatory Notes on Main Statistical Indicators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17 Domestic Trade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4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Total Retail Sales of Consumer Good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Total Retail Sales of Consumer Goods by the Grouping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Total Retail Sales of Consumer Good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onditions of Enterprises above Designated Size in Wholesale and Retail Trade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onditions of Enterprises above Designated Size in Wholesale and Retail Trades, Lodging and Catering Servic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onditions of Incorporated Enterprises above Designated Size in Wholesale and Retail Trades, Lodging and Catering Service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Total Purchases, Sales and Inventory of Enterprises above Designated Size in Wholesale and Retail Trades by Sector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Total Purchases, Sales and Inventory of Enterprises above Designated Size in Wholesale and Retail Trade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Total Sales of Enterprises above Designated Size in Wholesale and Retail Trades by Category of Main Commoditi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Financial Indicators of Incorporated Enterprises above Designated Size in Wholesale and Retail Trad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Financial Indicators of Incorporated Enterprises above Designated Size in Wholesale and Retail Trade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Financial Indicators of Incorporated Enterprises above Designated Size in Lodging and Catering Servic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Main Financial Indicators of Incorporated Enterprises above Designated Size in Lodging and Catering Service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lanatory Notes on Main Statistical Indicators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18 Foreign Trade and Economic Cooperation and Tourism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42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Foreign Trade and Economic Cooperat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orts Value by Category of Commoditie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mports Value by Category of Commoditie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Total Imports and Export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Total Export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Total Import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Development of Tourism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Conditions of Overseas Visitor Arrival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Development of Tourism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lanatory Notes on Main Statistical Indicators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19 Financial Intermediation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43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lance Sheet of Local and Foreign Credit Funds of Financial Institutions (Funds Sources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lance Sheet of Local and Foreign Credit Funds of Financial Institutions (Funds Uses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Deposits and Loans of Financial Institutions by Region at Year-end of 2022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Deposits of Financial Institutions by Region at Year-end (RMB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Household Deposits of Financial Institutions by Region at Year-end (RMB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Loans of Financial Institutions by Region at Year-end (RMB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enchmark Interest Rates of Deposits of Financial Institution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enchmark Interest Rates of Loans of Financial Institution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Annual Average RMB Exchange Rate against Major Foreign Currencies (Middle Rate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conomic and Technical Indicators of Insurance Busines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Premium Income of Property Insurance Companies (Sichuan Branch) and Life Insurance Companies (Sichuan Branch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lanatory Notes on Main Statistical Indicators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20 Education, Science, Technology and Patents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44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Schools by Type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Full-time Teachers of Schools by Type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Enrollments of Formal Education by Type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Entrants of Formal Education by Type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Graduates of Formal Education by Type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Regular Institutions of Higher Educat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Full-time Teachers of Regular Higher Education Institution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Regular Students for Normal Courses in Higher Education Institutions by Discipline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Postgraduates by Academic Field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Secondary Vocational School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Technical School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Adult Educat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Female Students and Teachers of School by Type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Regular Higher Education Institution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Secondary Vocational School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Regular Senior Secondary School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Regular Junior Secondary School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Primary School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Kindergarten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Research and Development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Composition of Research and Development Expenditure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Research and Development Expenditure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Research and Development and Patent of Industrial Enterprises above Designated Size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Personnel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come and Expenditure of Scientific Research and Technology Service Institution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cience and Technology Activities of Higher Educat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Level and Utility of Achievement in Scientific and Technical Research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Patent Granted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oncluded and Fulfilled Technical Contract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lanatory Notes on Main Statistical Indicators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21 Culture, Sports and Public Health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45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Institutions for Culture, Art and Cultural Relic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stitutions and Personnel of Culture, Art and Cultural Relic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Cultural Station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Activities and Expenditures of Mass Art Centers and Cultural Centers (Stations)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usiness Activities and Expenditures of Public Librari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usiness Activities and Expenditures of Museums and Cultural Relic Agenci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Books, Magazines and Newspapers Published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Publication of Video and Audio Recording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Development of Broadcasting and Televis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Broadcasting and Televis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Cable Broadcasting and Television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Rural Radio and Television Cable Transmission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Conditions of Sports Cause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ports Lottery Distribution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Health Institution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Health Institution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Health Institution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Health Institution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Beds in Health Institution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Beds in Health Institution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Beds in Health Institution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Persons Engaged in Health Institution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Persons Engaged in Health Institution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Persons Engaged in Health Institution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Death Rate of 10 Major Diseases Categori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Death Rate of 10 Single-species Major Diseas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s Inoculability Rate of National Immunization Vaccine Planning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Incidence and Death from Infectious Disease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lanatory Notes on Main Statistical Indicators</w:t>
      </w:r>
    </w:p>
    <w:p>
      <w:pPr>
        <w:pStyle w:val="Normal"/>
        <w:keepNext w:val="false"/>
        <w:keepLines w:val="false"/>
        <w:widowControl/>
        <w:ind w:left="72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57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hapter 22 Other Social Activities</w:t>
      </w:r>
    </w:p>
    <w:p>
      <w:pPr>
        <w:pStyle w:val="Normal"/>
        <w:keepNext w:val="false"/>
        <w:keepLines w:val="false"/>
        <w:widowControl/>
        <w:ind w:left="720" w:hanging="0"/>
        <w:jc w:val="left"/>
        <w:rPr>
          <w:rFonts w:ascii="宋体" w:hAnsi="宋体" w:eastAsia="宋体" w:cs="宋体"/>
          <w:b/>
          <w:b/>
          <w:spacing w:val="0"/>
          <w:sz w:val="22"/>
          <w:szCs w:val="22"/>
        </w:rPr>
      </w:pPr>
      <w:r>
        <w:rPr>
          <w:rFonts w:eastAsia="宋体" w:cs="宋体" w:ascii="宋体" w:hAnsi="宋体"/>
          <w:b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1"/>
          <w:numId w:val="46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Adoption Unit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Beds and Persons Housed in Adoption Unit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Community Service Organization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Marriages and Divorce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Marriage and Divorces of Mainland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Basic Statistics on Lawyers, Notarization and Mediat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Mediation of Civil Dispute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Criminal Suspects Approved and Arrested and Defendants Prosecuted by People's Procuratorate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Trial Cases Accepted and Settled by Court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ubjects Implemented and Litigation Costs Reduced, Exempted and Deferred by Court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Offense Cases Against Public Order Handled by Public Security Organ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Number of Offense Cases Against Public Order Investigated and Prosecuted and Criminal Case Filed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Fire Accidents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Fire Accidents by Region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Traffic Accidents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Statistics on Traffic Accidents by Region (2022)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C7DAF7" w:val="clear"/>
        </w:rPr>
        <w:t>Explanatory Notes on Main Statistical Indicator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Symbol">
    <w:charset w:val="00"/>
    <w:family w:val="auto"/>
    <w:pitch w:val="default"/>
  </w:font>
  <w:font w:name="Courier New">
    <w:altName w:val="DejaVu Sans"/>
    <w:charset w:val="00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Courier New">
    <w:altName w:val="DejaVu San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2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2"/>
    <w:lvlOverride w:ilvl="0"/>
    <w:lvlOverride w:ilvl="1">
      <w:startOverride w:val="1"/>
    </w:lvlOverride>
  </w:num>
  <w:num w:numId="10">
    <w:abstractNumId w:val="2"/>
    <w:lvlOverride w:ilvl="0"/>
    <w:lvlOverride w:ilvl="1">
      <w:startOverride w:val="1"/>
    </w:lvlOverride>
  </w:num>
  <w:num w:numId="11">
    <w:abstractNumId w:val="2"/>
    <w:lvlOverride w:ilvl="0"/>
    <w:lvlOverride w:ilvl="1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2"/>
    <w:lvlOverride w:ilvl="0"/>
    <w:lvlOverride w:ilvl="1">
      <w:startOverride w:val="1"/>
    </w:lvlOverride>
  </w:num>
  <w:num w:numId="15">
    <w:abstractNumId w:val="2"/>
    <w:lvlOverride w:ilvl="0"/>
    <w:lvlOverride w:ilvl="1">
      <w:startOverride w:val="1"/>
    </w:lvlOverride>
  </w:num>
  <w:num w:numId="16">
    <w:abstractNumId w:val="2"/>
    <w:lvlOverride w:ilvl="0"/>
    <w:lvlOverride w:ilvl="1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2"/>
    <w:lvlOverride w:ilvl="0"/>
    <w:lvlOverride w:ilvl="1">
      <w:startOverride w:val="1"/>
    </w:lvlOverride>
  </w:num>
  <w:num w:numId="19">
    <w:abstractNumId w:val="2"/>
    <w:lvlOverride w:ilvl="0"/>
    <w:lvlOverride w:ilvl="1">
      <w:startOverride w:val="1"/>
    </w:lvlOverride>
  </w:num>
  <w:num w:numId="20">
    <w:abstractNumId w:val="2"/>
    <w:lvlOverride w:ilvl="0"/>
    <w:lvlOverride w:ilvl="1">
      <w:startOverride w:val="1"/>
    </w:lvlOverride>
  </w:num>
  <w:num w:numId="21">
    <w:abstractNumId w:val="2"/>
    <w:lvlOverride w:ilvl="0"/>
    <w:lvlOverride w:ilvl="1">
      <w:startOverride w:val="1"/>
    </w:lvlOverride>
  </w:num>
  <w:num w:numId="22">
    <w:abstractNumId w:val="2"/>
    <w:lvlOverride w:ilvl="0"/>
    <w:lvlOverride w:ilvl="1">
      <w:startOverride w:val="1"/>
    </w:lvlOverride>
  </w:num>
  <w:num w:numId="23">
    <w:abstractNumId w:val="2"/>
    <w:lvlOverride w:ilvl="0"/>
    <w:lvlOverride w:ilvl="1">
      <w:startOverride w:val="1"/>
    </w:lvlOverride>
  </w:num>
  <w:num w:numId="24">
    <w:abstractNumId w:val="2"/>
    <w:lvlOverride w:ilvl="0"/>
    <w:lvlOverride w:ilvl="1">
      <w:startOverride w:val="1"/>
    </w:lvlOverride>
  </w:num>
  <w:num w:numId="25">
    <w:abstractNumId w:val="2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  <w:num w:numId="36">
    <w:abstractNumId w:val="1"/>
    <w:lvlOverride w:ilvl="0"/>
    <w:lvlOverride w:ilvl="1">
      <w:startOverride w:val="1"/>
    </w:lvlOverride>
  </w:num>
  <w:num w:numId="37">
    <w:abstractNumId w:val="1"/>
    <w:lvlOverride w:ilvl="0"/>
    <w:lvlOverride w:ilvl="1">
      <w:startOverride w:val="1"/>
    </w:lvlOverride>
  </w:num>
  <w:num w:numId="38">
    <w:abstractNumId w:val="1"/>
    <w:lvlOverride w:ilvl="0"/>
    <w:lvlOverride w:ilvl="1">
      <w:startOverride w:val="1"/>
    </w:lvlOverride>
  </w:num>
  <w:num w:numId="39">
    <w:abstractNumId w:val="1"/>
    <w:lvlOverride w:ilvl="0"/>
    <w:lvlOverride w:ilvl="1">
      <w:startOverride w:val="1"/>
    </w:lvlOverride>
  </w:num>
  <w:num w:numId="40">
    <w:abstractNumId w:val="1"/>
    <w:lvlOverride w:ilvl="0"/>
    <w:lvlOverride w:ilvl="1">
      <w:startOverride w:val="1"/>
    </w:lvlOverride>
  </w:num>
  <w:num w:numId="41">
    <w:abstractNumId w:val="1"/>
    <w:lvlOverride w:ilvl="0"/>
    <w:lvlOverride w:ilvl="1">
      <w:startOverride w:val="1"/>
    </w:lvlOverride>
  </w:num>
  <w:num w:numId="42">
    <w:abstractNumId w:val="1"/>
    <w:lvlOverride w:ilvl="0"/>
    <w:lvlOverride w:ilvl="1">
      <w:startOverride w:val="1"/>
    </w:lvlOverride>
  </w:num>
  <w:num w:numId="43">
    <w:abstractNumId w:val="1"/>
    <w:lvlOverride w:ilvl="0"/>
    <w:lvlOverride w:ilvl="1">
      <w:startOverride w:val="1"/>
    </w:lvlOverride>
  </w:num>
  <w:num w:numId="44">
    <w:abstractNumId w:val="1"/>
    <w:lvlOverride w:ilvl="0"/>
    <w:lvlOverride w:ilvl="1">
      <w:startOverride w:val="1"/>
    </w:lvlOverride>
  </w:num>
  <w:num w:numId="45">
    <w:abstractNumId w:val="1"/>
    <w:lvlOverride w:ilvl="0"/>
    <w:lvlOverride w:ilvl="1">
      <w:startOverride w:val="1"/>
    </w:lvlOverride>
  </w:num>
  <w:num w:numId="4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DejaVu Sans" w:hAnsi="Courier New;DejaVu Sans" w:cs="Courier New;DejaVu Sans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DejaVu Sans" w:hAnsi="Courier New;DejaVu Sans" w:cs="Courier New;DejaVu Sans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0:51:00Z</dcterms:created>
  <dc:creator>严婷:返回撰写人</dc:creator>
  <dc:description/>
  <dc:language>en-US</dc:language>
  <cp:lastModifiedBy>严婷:返回撰写人</cp:lastModifiedBy>
  <dcterms:modified xsi:type="dcterms:W3CDTF">2024-04-01T10:55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